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ис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рудовую книжку о расторжении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ициативе работодателя ввиду появления работника на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оянии алкогольного опья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646"/>
        <w:gridCol w:w="3104"/>
      </w:tblGrid>
      <w:tr>
        <w:trPr>
          <w:trHeight w:val="7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</w:t>
              <w:br/>
              <w:t>работу, переводе на другую</w:t>
              <w:br/>
              <w:t xml:space="preserve">постоянную работу,    </w:t>
              <w:br/>
              <w:t xml:space="preserve">квалификации, увольнении </w:t>
              <w:br/>
              <w:t xml:space="preserve">(с указанием причин и  </w:t>
              <w:br/>
              <w:t xml:space="preserve">ссылкой на статью, пункт </w:t>
              <w:br/>
              <w:t xml:space="preserve">закона)      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дата и </w:t>
              <w:br/>
              <w:t xml:space="preserve">номер документа, на </w:t>
              <w:br/>
              <w:t xml:space="preserve">основании которого  </w:t>
              <w:br/>
              <w:t xml:space="preserve">внесена запись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         </w:t>
              <w:br/>
              <w:t xml:space="preserve">расторгнут по инициативе  </w:t>
              <w:br/>
              <w:t xml:space="preserve">работодателя ввиду        </w:t>
              <w:br/>
              <w:t xml:space="preserve">появления работника на    </w:t>
              <w:br/>
              <w:t xml:space="preserve">работе в состоянии        </w:t>
              <w:br/>
              <w:t xml:space="preserve">алкогольного опьянения,   </w:t>
              <w:br/>
              <w:t xml:space="preserve">пп. "б" п. 6 ч. 1 ст. 81  </w:t>
              <w:br/>
              <w:t xml:space="preserve">Трудового кодекса         </w:t>
              <w:br/>
              <w:t xml:space="preserve">Российской Федерации      </w:t>
              <w:br/>
              <w:br/>
              <w:t xml:space="preserve">Главный врач Корнеев И.Э. </w:t>
              <w:br/>
              <w:br/>
              <w:t xml:space="preserve">М.П.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13.03.2009  </w:t>
              <w:br/>
              <w:t xml:space="preserve">N 11-к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Шадрина Т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 расторжении трудового договора по инициативе работодателя ввиду появления работника на работе в состоянии алкогольного опьяне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