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7.2006 N ВЕ-6-15/69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записи в трудовую книжку о соответствии классных чинов, присвоенных федеральным государственным служащим в соответствии с Указом Президента Российской Федерации от 19 июля 2001 г. N 876 "Об утверждении Положения о классных чинах государственных служащих федеральной государственной службы Министерства Российской Федерации по налогам и сборам и его территориальных органов и об установлении ежемесячной надбавки к должностному окладу за классный чин" классным чинам государственной гражданской служб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───┬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   │        </w:t>
      </w:r>
      <w:r>
        <w:rPr/>
        <w:t>Сведения о работе        │ На основании ч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   │                                 │  </w:t>
      </w:r>
      <w:r>
        <w:rPr/>
        <w:t>внесена за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                                 │</w:t>
      </w:r>
      <w:r>
        <w:rPr/>
        <w:t>(документ, его д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   │                                 │     </w:t>
      </w:r>
      <w:r>
        <w:rPr/>
        <w:t>и номер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┴─┴────┼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2     │                3       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┬─┬────┼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</w:t>
      </w:r>
      <w:r>
        <w:rPr/>
        <w:t>2006│В соответствии с Указом          │Приказ (ФНС Росс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Президента Российской Федерации  │УФНС России, ИФН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от 09.06.2006 N 577 "О классных  │России) от 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чинах федеральных государственных│2006 г. N 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гражданских служащих Федеральной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налоговой службы и ее террито-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риальных органов" классный чин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Советник налоговой службы I ранга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считать классным чином Референт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государственной гражданской служ-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   │</w:t>
      </w:r>
      <w:r>
        <w:rPr/>
        <w:t>бы Российской Федерации I класса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───┴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ись в графу 3 возможно производить с использованием штам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1</Characters>
  <CharactersWithSpaces>17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Федеральная налоговая служба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соответствии классных чинов, присвоенных федеральным государственным служащим, классным чинам государственной гражданск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