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прекращением допуска к </w:t>
              <w:br/>
              <w:t xml:space="preserve">государственной тайне, </w:t>
              <w:br/>
              <w:t xml:space="preserve">пункт 10 части первой  </w:t>
              <w:br/>
              <w:t xml:space="preserve">статьи 83 ТК РФ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1.03.2010 N 2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6</Characters>
  <CharactersWithSpaces>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прекращением допуска к государственной тайн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