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отменой решения суда о </w:t>
              <w:br/>
              <w:t xml:space="preserve">восстановлении на      </w:t>
              <w:br/>
              <w:t xml:space="preserve">работе, пункт 11 части </w:t>
              <w:br/>
              <w:t xml:space="preserve">первой статьи 83 ТК РФ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 </w:t>
              <w:br/>
              <w:t xml:space="preserve">Орловского       </w:t>
              <w:br/>
              <w:t xml:space="preserve">областного суда  </w:t>
              <w:br/>
              <w:t xml:space="preserve">от 30.12.2009    </w:t>
              <w:br/>
              <w:t xml:space="preserve">N 236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отменой решения суда о восстановлении на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