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риведением общего     </w:t>
              <w:br/>
              <w:t xml:space="preserve">количества работников, </w:t>
              <w:br/>
              <w:t>являющихся иностранными</w:t>
              <w:br/>
              <w:t xml:space="preserve">гражданами или лицами  </w:t>
              <w:br/>
              <w:t xml:space="preserve">без гражданства, в     </w:t>
              <w:br/>
              <w:t xml:space="preserve">соответствие с         </w:t>
              <w:br/>
              <w:t xml:space="preserve">допустимой долей таких </w:t>
              <w:br/>
              <w:t xml:space="preserve">работников,            </w:t>
              <w:br/>
              <w:t xml:space="preserve">установленной          </w:t>
              <w:br/>
              <w:t xml:space="preserve">Правительством РФ,     </w:t>
              <w:br/>
              <w:t xml:space="preserve">пункт 12 части первой  </w:t>
              <w:br/>
              <w:t xml:space="preserve">статьи 83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т  </w:t>
              <w:br/>
              <w:t xml:space="preserve">31.12.2009 N 1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риведением общего количества работников, являющихся иностранными гражданами или лицами без гражданства, в соответствие с допустимой долей таких работник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