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нарушением             </w:t>
              <w:br/>
              <w:t>установленных ТК РФ или</w:t>
              <w:br/>
              <w:t xml:space="preserve">иным федеральным       </w:t>
              <w:br/>
              <w:t xml:space="preserve">законом правил         </w:t>
              <w:br/>
              <w:t xml:space="preserve">заключения трудового   </w:t>
              <w:br/>
              <w:t xml:space="preserve">договора, пункт 11     </w:t>
              <w:br/>
              <w:t xml:space="preserve">части первой статьи    </w:t>
              <w:br/>
              <w:t xml:space="preserve">77 ТК РФ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30.11.2010 N 7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нарушением установленных ТК РФ или иным федеральным законом правил заключения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