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сокращением штат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5.02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ов организации,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К-4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асти первой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1 Трудовог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Забрамная Е.Ю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сокращением штата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