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</w:t>
              <w:br/>
              <w:t xml:space="preserve">документа, на  </w:t>
              <w:br/>
              <w:t xml:space="preserve">основании    </w:t>
              <w:br/>
              <w:t xml:space="preserve">которого    </w:t>
              <w:br/>
              <w:t xml:space="preserve">внесена 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в связ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екращением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10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4-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м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нимателем,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 части первой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1 Трудово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Забрамная Е.Ю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екращением деятельности индивидуальным предприним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