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а за нарушение   </w:t>
              <w:br/>
              <w:t xml:space="preserve">требований охраны      </w:t>
              <w:br/>
              <w:t xml:space="preserve">труда, подпункт "д"    </w:t>
              <w:br/>
              <w:t xml:space="preserve">пункта 6 части первой  </w:t>
              <w:br/>
              <w:t xml:space="preserve">статьи 81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22.11.2009 N 7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7</Characters>
  <CharactersWithSpaces>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за нарушение требований охраны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