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за совершение   </w:t>
              <w:br/>
              <w:t xml:space="preserve">виновных действий,     </w:t>
              <w:br/>
              <w:t xml:space="preserve">дающих основание для   </w:t>
              <w:br/>
              <w:t xml:space="preserve">утраты доверия,        </w:t>
              <w:br/>
              <w:t xml:space="preserve">пункт 7 части первой   </w:t>
              <w:br/>
              <w:t xml:space="preserve">статьи 81 ТК РФ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от  </w:t>
              <w:br/>
              <w:t xml:space="preserve">22.11.2009       </w:t>
              <w:br/>
              <w:t xml:space="preserve">N 7-2/1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9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за совершение виновных действий, дающих основание для утраты довер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