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совершение   </w:t>
              <w:br/>
              <w:t xml:space="preserve">аморального проступка, </w:t>
              <w:br/>
              <w:t xml:space="preserve">несовместимого с       </w:t>
              <w:br/>
              <w:t xml:space="preserve">продолжением работы,   </w:t>
              <w:br/>
              <w:t xml:space="preserve">пункт 8 части первой   </w:t>
              <w:br/>
              <w:t xml:space="preserve">статьи 81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02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за совершение аморального проступка, несовместимого с продолжением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