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принятие     </w:t>
              <w:br/>
              <w:t xml:space="preserve">необоснованного        </w:t>
              <w:br/>
              <w:t xml:space="preserve">решения, повлекшего за </w:t>
              <w:br/>
              <w:t xml:space="preserve">собой нарушение        </w:t>
              <w:br/>
              <w:t xml:space="preserve">сохранности имущества, </w:t>
              <w:br/>
              <w:t xml:space="preserve">неправомерное его      </w:t>
              <w:br/>
              <w:t xml:space="preserve">использование или иной </w:t>
              <w:br/>
              <w:t xml:space="preserve">ущерб имуществу        </w:t>
              <w:br/>
              <w:t xml:space="preserve">организации, пункт 9   </w:t>
              <w:br/>
              <w:t xml:space="preserve">части первой статьи 81 </w:t>
              <w:br/>
              <w:t xml:space="preserve">ТК РФ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принятие необоснованного решения, повлекшего за собой нарушение сохранности имущества, неправомерное его использование или иной ущерб имуществу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