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ен за представление</w:t>
              <w:br/>
              <w:t xml:space="preserve">подложного документа   </w:t>
              <w:br/>
              <w:t xml:space="preserve">при заключении         </w:t>
              <w:br/>
              <w:t xml:space="preserve">трудового договора,    </w:t>
              <w:br/>
              <w:t xml:space="preserve">пункт 11 части первой  </w:t>
              <w:br/>
              <w:t xml:space="preserve">статьи 81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предоставление подложного документа при заключении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