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 в связи с       </w:t>
              <w:br/>
              <w:t xml:space="preserve">признанием полностью   </w:t>
              <w:br/>
              <w:t xml:space="preserve">нетрудоспособным,      </w:t>
              <w:br/>
              <w:t xml:space="preserve">пункт 5 части первой   </w:t>
              <w:br/>
              <w:t xml:space="preserve">статьи 83 ТК РФ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   </w:t>
              <w:br/>
              <w:t xml:space="preserve">11.03.2010 N 2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646</Characters>
  <CharactersWithSpaces>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Александров И.А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ую книжку об увольнении работника в связи с признанием полностью нетрудоспособны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