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наступлением           </w:t>
              <w:br/>
              <w:t xml:space="preserve">чрезвычайных           </w:t>
              <w:br/>
              <w:t xml:space="preserve">обстоятельств,         </w:t>
              <w:br/>
              <w:t xml:space="preserve">препятствующих         </w:t>
              <w:br/>
              <w:t xml:space="preserve">продолжению трудовых   </w:t>
              <w:br/>
              <w:t xml:space="preserve">отношений, пункт 7     </w:t>
              <w:br/>
              <w:t xml:space="preserve">части первой статьи 83 </w:t>
              <w:br/>
              <w:t xml:space="preserve">ТК РФ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от  </w:t>
              <w:br/>
              <w:t xml:space="preserve">11.03.2010 N 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3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наступлением чрезвычайных обстоятельств, препятствующих продолжению трудовых отношен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