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дисквалификацией,      </w:t>
              <w:br/>
              <w:t xml:space="preserve">пункт 8 части первой   </w:t>
              <w:br/>
              <w:t xml:space="preserve">статьи 83 ТК РФ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  </w:t>
              <w:br/>
              <w:t xml:space="preserve">судьи            </w:t>
              <w:br/>
              <w:t xml:space="preserve">Мещанского       </w:t>
              <w:br/>
              <w:t xml:space="preserve">районного суда   </w:t>
              <w:br/>
              <w:t xml:space="preserve">г. Москвы от     </w:t>
              <w:br/>
              <w:t xml:space="preserve">31.12.2009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дисквалификаци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