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 в связи с       </w:t>
              <w:br/>
              <w:t xml:space="preserve">неизбранием на         </w:t>
              <w:br/>
              <w:t xml:space="preserve">должность, пункт 3     </w:t>
              <w:br/>
              <w:t xml:space="preserve">части первой статьи 83 </w:t>
              <w:br/>
              <w:t xml:space="preserve">ТК РФ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     </w:t>
              <w:br/>
              <w:t xml:space="preserve">11.12.2009 N 23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</Words>
  <Characters>646</Characters>
  <CharactersWithSpaces>5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Александров И.А.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трудовую книжку об увольнении работника в связи с неизбранием на должность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