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</w:t>
              <w:br/>
              <w:t xml:space="preserve">работу, переводе на   </w:t>
              <w:br/>
              <w:t xml:space="preserve">другую постоянную   </w:t>
              <w:br/>
              <w:t xml:space="preserve">работу, квалификации, </w:t>
              <w:br/>
              <w:t>увольнении (с указанием</w:t>
              <w:br/>
              <w:t xml:space="preserve">причин и ссылкой на </w:t>
              <w:br/>
              <w:t xml:space="preserve">статью, пункт закона)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олен в связи с       </w:t>
              <w:br/>
              <w:t>осуждением к наказанию,</w:t>
              <w:br/>
              <w:t xml:space="preserve">исключающему           </w:t>
              <w:br/>
              <w:t xml:space="preserve">продолжение прежней    </w:t>
              <w:br/>
              <w:t xml:space="preserve">работы, пункт 4 части  </w:t>
              <w:br/>
              <w:t xml:space="preserve">первой статьи 83 ТК РФ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ряжение от  </w:t>
              <w:br/>
              <w:t xml:space="preserve">21.12.2009 N 5-р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Александров И.А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трудовую книжку об увольнении работника в связи с осуждением к наказанию, исключающему продолжение прежней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