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3241"/>
        <w:gridCol w:w="242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</w:t>
              <w:br/>
              <w:t xml:space="preserve">работу, переводе на   </w:t>
              <w:br/>
              <w:t xml:space="preserve">другую постоянную   </w:t>
              <w:br/>
              <w:t xml:space="preserve">работу, квалификации, </w:t>
              <w:br/>
              <w:t>увольнении (с указанием</w:t>
              <w:br/>
              <w:t xml:space="preserve">причин и ссылкой на </w:t>
              <w:br/>
              <w:t xml:space="preserve">статью, пункт закона)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</w:t>
              <w:br/>
              <w:t xml:space="preserve">дата и номер   </w:t>
              <w:br/>
              <w:t xml:space="preserve">документа, на  </w:t>
              <w:br/>
              <w:t xml:space="preserve">основании    </w:t>
              <w:br/>
              <w:t xml:space="preserve">которого     </w:t>
              <w:br/>
              <w:t xml:space="preserve">внесена     </w:t>
              <w:br/>
              <w:t xml:space="preserve">запись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ен в связи с       </w:t>
              <w:br/>
              <w:t xml:space="preserve">переводом к другому    </w:t>
              <w:br/>
              <w:t xml:space="preserve">работодателю, пункт 5  </w:t>
              <w:br/>
              <w:t xml:space="preserve">части первой статьи 77 </w:t>
              <w:br/>
              <w:t xml:space="preserve">ТК РФ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       </w:t>
              <w:br/>
              <w:t xml:space="preserve">11.03.2010 N 2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</Words>
  <Characters>646</Characters>
  <CharactersWithSpaces>5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6:00Z</dcterms:created>
  <dc:creator>Александров И.А.</dc:creator>
  <dc:description/>
  <dc:language>en-US</dc:language>
  <cp:lastModifiedBy/>
  <dcterms:modified xsi:type="dcterms:W3CDTF">2011-10-30T19:16:00Z</dcterms:modified>
  <cp:revision>2</cp:revision>
  <dc:subject>Форма</dc:subject>
  <dc:title>Форма записи в трудовую книжку об увольнении работника в связи с переводом к другому работодателю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