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 xml:space="preserve">приостановлением на    </w:t>
              <w:br/>
              <w:t>срок более двух месяцев</w:t>
              <w:br/>
              <w:t xml:space="preserve">специального права,    </w:t>
              <w:br/>
              <w:t xml:space="preserve">пункт 9 части первой   </w:t>
              <w:br/>
              <w:t xml:space="preserve">статьи 83 ТК РФ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1.12.2009 N 1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0</Characters>
  <CharactersWithSpaces>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приостановлением на срок более двух месяцев специального пра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