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изывом на военную    </w:t>
              <w:br/>
              <w:t xml:space="preserve">службу, пункт 1 части  </w:t>
              <w:br/>
              <w:t xml:space="preserve">первой статьи 83 ТК РФ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т  </w:t>
              <w:br/>
              <w:t>11.12.2009 N 22/у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</Words>
  <Characters>622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изывом на военную служб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