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а в связи с      </w:t>
              <w:br/>
              <w:t xml:space="preserve">восстановлением на     </w:t>
              <w:br/>
              <w:t>работе работника, ранее</w:t>
              <w:br/>
              <w:t xml:space="preserve">выполнявшего эту       </w:t>
              <w:br/>
              <w:t xml:space="preserve">работу, по решению     </w:t>
              <w:br/>
              <w:t xml:space="preserve">суда, пункт 2 части    </w:t>
              <w:br/>
              <w:t xml:space="preserve">первой статьи 83 ТК РФ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       </w:t>
              <w:br/>
              <w:t xml:space="preserve">11.12.2009       </w:t>
              <w:br/>
              <w:t xml:space="preserve">N 111/у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</Words>
  <Characters>712</Characters>
  <CharactersWithSpaces>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восстановлением на работе работника, ранее выполнявшего эту работу, по решению суд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