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а за совершение  </w:t>
              <w:br/>
              <w:t>по месту работы хищения</w:t>
              <w:br/>
              <w:t xml:space="preserve">чужого имущества,      </w:t>
              <w:br/>
              <w:t xml:space="preserve">подпункт "г" пункта 6  </w:t>
              <w:br/>
              <w:t xml:space="preserve">части первой статьи 81 </w:t>
              <w:br/>
              <w:t xml:space="preserve">ТК РФ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22.11.2009 N 7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1</Characters>
  <CharactersWithSpaces>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за совершение по месту работы хищения чужого имуще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