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за разглашение </w:t>
              <w:br/>
              <w:t xml:space="preserve">охраняемой законом     </w:t>
              <w:br/>
              <w:t xml:space="preserve">тайны, подпункт "в"    </w:t>
              <w:br/>
              <w:t xml:space="preserve">пункта 6 части первой  </w:t>
              <w:br/>
              <w:t xml:space="preserve">статьи 81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2.11.2009 N 7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разглашение охраняемой законом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