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</w:t>
              <w:br/>
              <w:t xml:space="preserve">работу, переводе на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й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ниматель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Александр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ич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на должность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N 2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ира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3.10.2009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 по собственному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N 10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анию, пункт 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5.02.20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1 статьи 77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РФ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Карсетская Е.В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ую книжку работодателем-индивидуальным предпринимател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