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ов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реализацией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анитарную охр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от загряз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вердыми и жидкими токсичны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х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"ЖУРНАЛЕ ПРИЕМА ОТХОДОВ" НА ПОЛИГ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565"/>
        <w:gridCol w:w="541"/>
        <w:gridCol w:w="675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>ный N справки</w:t>
              <w:br/>
              <w:t xml:space="preserve">предприятия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-</w:t>
              <w:br/>
              <w:t>приятия, отгрузив-</w:t>
              <w:br/>
              <w:t xml:space="preserve">шего отходы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от-</w:t>
              <w:br/>
              <w:t>хо-</w:t>
              <w:br/>
              <w:t>д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тходов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арты    </w:t>
              <w:br/>
              <w:t>складирова-</w:t>
              <w:br/>
              <w:t xml:space="preserve">ния отхода </w:t>
              <w:br/>
              <w:t xml:space="preserve">на полигон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9</Characters>
  <CharactersWithSpaces>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Министерство здравоохранения СССР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«Журнале приема отходов» на полиг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