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физ. лица либо наименование юр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гос. органа, либо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торым адресован запрос, адрес их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арбитражного управляющего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едоставление сведений о должнике, принадлежа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му имуществе, в том числе имущественных пра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об обязательствах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 управляющий  ____________________  в  деле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 руководствуясь  п. 1 ст. 20.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, просит  Вас сообщить следующие извес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сведения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 должнике, принадлежащем ему имуществ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мущественных правах, и об обязательствах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ую  информацию прошу предоставить в течение 7 (семи)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анного запрос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пособ и данные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ля отправк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 арбитражный управляющий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 г.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Касенов Е.Б.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арбитражным управляющим сведений о должнике, принадлежащем ему имуществе, в том числе об имущественных правах, и об обязательствах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