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остановлением Госстандарта РФ от 20.06.2001 N 244-ст, в которых приведена данная форма, введены в действие с 1 янва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метроло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 Методики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. Содержание и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метрологическ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2.008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РОСА ДОПОЛНИТЕЛЬ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едприятие-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результатов  предварительной 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(индекс) и наименование документа (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), в котором регламентирована МК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до __________________ направить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ГНМ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полнительные документы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одится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и дата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вяз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ГНМЦ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дополнительных документов для дальнейшей метрологической экспертизы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