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медицинских консульт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ПРОСА НА ЭКСТРЕННУЮ ТЕЛЕКОНСУЛЬТАЦИЮ В СИСТ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ТЕЛЕМЕДИЦИНА ПОДМОСКОВЬЯ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ос на экстренную телеконсультацию в системе "Телемедицина Подмосковья" должен содержать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егистрационный номер узла системы "Телемедицина Подмосковья" или наименование и адрес ЛПУ (если ЛПУ не входит в систему "Телемедицина Подмосковь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за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амилия, имя, отчество специалиста, подготовившего данные по клиническому случаю, его специаль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рофиль консультации (предварительная, плановая, экстренна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Цель консультации (уточнение диагноза, выбор тактики лече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бщие сведения о пациен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Дата ро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офес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Место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остояние пациен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Жало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Анамнез заболе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Анамнез жиз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Описание органов и систем (сердечно-сосудистая, нервная, опорно-двигательная, желудочно-кишечная, урогенитальна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Данные физикального обследования (пульс, рост, вес, температура, артериальное давление, частота дыхания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Дополнительные сведения о пациенте (аллергоанамнез, социальные заболевания, примеча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Данные общих методов обследования (результаты лабораторных исследований, ЭКГ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Данные специальных методов об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Диагноз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Получаемое в данный момент леч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1. Список присоединенных файлов с результатами клинических и лабораторных исслед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7</Words>
  <Characters>1521</Characters>
  <CharactersWithSpaces>12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7:00Z</dcterms:created>
  <dc:creator>Министерство здравоохранения Московской области</dc:creator>
  <dc:description/>
  <dc:language>en-US</dc:language>
  <cp:lastModifiedBy/>
  <dcterms:modified xsi:type="dcterms:W3CDTF">2011-10-30T19:17:00Z</dcterms:modified>
  <cp:revision>2</cp:revision>
  <dc:subject>Форма</dc:subject>
  <dc:title>Форма запроса на экстренную телеконсультацию в системе «Телемедицина Подмосковья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