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томатизированную информацио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у налоговых органов д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налогоплательщиками (представител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деклараций (расчетов) и и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основанием для исчисления и уплаты нало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рма запроса на изъятие налоговых документов из архива Ц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нк ИФНС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ОД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налогов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централизованного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Вас предоставить следующие налоговы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5805"/>
        <w:gridCol w:w="1756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N      </w:t>
              <w:br/>
              <w:t xml:space="preserve">документа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инспекции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4</Characters>
  <CharactersWithSpaces>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Федеральная налоговая служба</dc:creator>
  <dc:description/>
  <dc:language>en-US</dc:language>
  <cp:lastModifiedBy/>
  <dcterms:modified xsi:type="dcterms:W3CDTF">2011-10-30T19:17:00Z</dcterms:modified>
  <cp:revision>2</cp:revision>
  <dc:subject>Форма</dc:subject>
  <dc:title>Форма запроса на изъятие налоговых документов из архива инспекции ФНС России, выполняющей функции централизованной обработки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