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E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КОНСУЛЬТАЦИОННЫХ УСЛУГ (З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проса: ____________                       Дат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ГОСУДАРСТВЕННОМУ КОНТРАКТУ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СУЛЬТАЦИО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_ от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Контракту    на    оказание   консультационных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минаемому   выше   (далее   именуемому   "Контракт")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в нем срокам и условиям 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и   торговли   Российской  Федерации  (далее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) представляет ________________________ (далее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нсультант")  Запрос  на  оказание консультационных услуг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КУ), перечисленных  ниже.  Если  Консультант принимает этот З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и Консультант настоящим согласовывают условия данного 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именуемого   "Соглашение"),   которое   будет   я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 частью   вышеуказанного   Контракта   и  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, регулирующим предоставление указанных консуль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в соответствии со следующими полож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ограничения и финансовы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срока действия Контракт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работ по настоящему ЗКУ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дата окончания работ по          </w:t>
              <w:br/>
              <w:t xml:space="preserve">настоящему ЗКУ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алюта: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ая сумма вознаграждения по         </w:t>
              <w:br/>
              <w:t xml:space="preserve">Контракту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огласовано и подписано ЗКУ на общую </w:t>
              <w:br/>
              <w:t xml:space="preserve">сумму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статок незарезервированных средств  </w:t>
              <w:br/>
              <w:t xml:space="preserve">по Контракту на общую сумму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по данному ЗКУ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объем занятости Персонала       </w:t>
              <w:br/>
              <w:t xml:space="preserve">(чел./мес.) для данного типа сложности ЗКУ </w:t>
              <w:br/>
              <w:t xml:space="preserve">&lt;**&gt;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занятости Персонала      </w:t>
              <w:br/>
              <w:t xml:space="preserve">(чел./мес.)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ельная стоимость по данному ЗКУ,       </w:t>
              <w:br/>
              <w:t xml:space="preserve">включая НДС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млн. руб.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выполнения Услуг &lt;***&gt;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ребуемые консультацион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,   выполняемые   Консультантом   по 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 соответствовать   условиям  вышеуказанного  Контрак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 консультационных  услуг,  а  также условиям Приложения 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Описание  услуг")  к  настоящему  Соглашению,  которо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Соглашения.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услуг  указаны  в  Разделе  1 настоящего Соглашения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  чтобы   предоставить   вышеназванные  услуги,  Консульт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  работу  Персонала,  указанного  в  Разделе 4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оказанные    по    настоящему   Соглашению  услуги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   выплаты   Консультанту   в   размере, не  превыш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(включая   НДС).   Платежи  производятся  тольк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оказанные  консультационные  услуги. Предельная су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 в настоящем Разделе, включает в себя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нта  в  соответствии со статьей 6.2 ОУ Контракта. Расч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Консультанта приведены в Разделе 4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чет суммы вознаграждения Консульта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539"/>
        <w:gridCol w:w="595"/>
        <w:gridCol w:w="107"/>
        <w:gridCol w:w="487"/>
        <w:gridCol w:w="647"/>
        <w:gridCol w:w="756"/>
      </w:tblGrid>
      <w:tr>
        <w:trPr>
          <w:trHeight w:val="72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 xml:space="preserve">работы    </w:t>
              <w:br/>
              <w:t xml:space="preserve">(мес./    </w:t>
              <w:br/>
              <w:t xml:space="preserve">день)     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. </w:t>
              <w:br/>
              <w:t xml:space="preserve">твердая  </w:t>
              <w:br/>
              <w:t xml:space="preserve">ставка за </w:t>
              <w:br/>
              <w:t>раб. месяц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. </w:t>
              <w:br/>
              <w:t xml:space="preserve">твердая  </w:t>
              <w:br/>
              <w:t xml:space="preserve">ставка за </w:t>
              <w:br/>
              <w:t xml:space="preserve">раб. день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вкл.</w:t>
              <w:br/>
              <w:t>НДС):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Все   вышеуказанные   ставки   включают  все налог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ы  в  соответствии  с 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ДС должна быть выделена в каждом 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рядок и сроки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  Консультанту   должны  осуществляться 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6.4 ОУ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является   уполномоченным   "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" в соответствии со статьей 1.8 ОУ Контракта. Консульт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остоянно  информировать  Г-на __________ о ходе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б оказании консультацион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и по поручению           От имени и 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А                        КОНСУЛЬТ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ИО, должность)         (Подпись, ФИО, 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Техническим заданием услуги по оценке инвестиционных проектов разделены на два уровня по мере возрастания сложности выполнения задания. Предельная стоимость ЗКУ 1-го уровня - 10 млн. руб., 2-го уровня - 20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на основании конкурсного предложения Консульт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ются все места фактического предоставления работы основного Персонала: головной офис, представительство Консультанта в РФ, участки работ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просу на оказание консультационных услуг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удет определено для каждого З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6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оказание консультационных услуг (приложение к государственному контракту на оказание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