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6 г. N 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X. ФОРМА ЗАПРОСА НА РАЗЪЯСНЕНИЕ КОНКУРС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ос на разъяс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Конкурса: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разъяснить следующие положения Конкурс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2700"/>
        <w:gridCol w:w="297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Конкурсной</w:t>
              <w:br/>
              <w:t xml:space="preserve">документации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пункт  </w:t>
              <w:br/>
              <w:t xml:space="preserve">Конкурсной     </w:t>
              <w:br/>
              <w:t xml:space="preserve">документации,   </w:t>
              <w:br/>
              <w:t xml:space="preserve">положения которого </w:t>
              <w:br/>
              <w:t xml:space="preserve">следует разъяснить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проса  </w:t>
              <w:br/>
              <w:t xml:space="preserve">на разъяснение    </w:t>
              <w:br/>
              <w:t xml:space="preserve">положений Конкурсной </w:t>
              <w:br/>
              <w:t xml:space="preserve">документ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 на запрос прошу направить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чтовый адрес, телефон/факс и e-mail организации, направ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пр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4</Characters>
  <CharactersWithSpaces>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Федеральное агентство по образованию</dc:creator>
  <dc:description/>
  <dc:language>en-US</dc:language>
  <cp:lastModifiedBy/>
  <dcterms:modified xsi:type="dcterms:W3CDTF">2011-10-30T19:17:00Z</dcterms:modified>
  <cp:revision>2</cp:revision>
  <dc:subject>Форма</dc:subject>
  <dc:title>Форма запроса на разъяснение конкурсной документации открытого конкурса на поставку товаров по проекту, проводимому в рамках приоритетного национального проекта «Образ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