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июля 2006 г. N 62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VIII. ФОРМА ЗАПРОСА НА РАЗЪЯСНЕНИЕ КОНКУРС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е агент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разо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 ____________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рос на разъясн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курсной 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Конкурса: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е господа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Вас разъяснить следующие положения Конкурсной документ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565"/>
        <w:gridCol w:w="2700"/>
        <w:gridCol w:w="2970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дел Конкурсной</w:t>
              <w:br/>
              <w:t xml:space="preserve">документации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сылка на пункт  </w:t>
              <w:br/>
              <w:t xml:space="preserve">Конкурсной     </w:t>
              <w:br/>
              <w:t xml:space="preserve">документации,   </w:t>
              <w:br/>
              <w:t xml:space="preserve">положения которого </w:t>
              <w:br/>
              <w:t xml:space="preserve">следует разъяснить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запроса  </w:t>
              <w:br/>
              <w:t xml:space="preserve">на разъяснение    </w:t>
              <w:br/>
              <w:t xml:space="preserve">положений Конкурсной </w:t>
              <w:br/>
              <w:t xml:space="preserve">документации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 на запрос прошу направить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чтовый адрес, телефон/факс и e-mail организации, направив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про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уваж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, 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6</Characters>
  <CharactersWithSpaces>8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7:00Z</dcterms:created>
  <dc:creator>Федеральное агентство по образованию</dc:creator>
  <dc:description/>
  <dc:language>en-US</dc:language>
  <cp:lastModifiedBy/>
  <dcterms:modified xsi:type="dcterms:W3CDTF">2011-10-30T19:17:00Z</dcterms:modified>
  <cp:revision>2</cp:revision>
  <dc:subject>Форма</dc:subject>
  <dc:title>Форма запроса на разъяснение конкурсной документации открытого конкурса на выполнение работ (оказание услуг) по проекту, проводимому в рамках приоритетного национального проекта «Образование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