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ФОРМА ЗАПРОСА НА РАЗЪЯС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 раз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Вас разъяснить следующие положения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4456"/>
        <w:gridCol w:w="323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</w:t>
              <w:br/>
              <w:t xml:space="preserve">Конкурсной </w:t>
              <w:br/>
              <w:t>документаци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пункт Конкурсной   </w:t>
              <w:br/>
              <w:t>документации, положения которого</w:t>
              <w:br/>
              <w:t xml:space="preserve">следует разъяснить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роса на </w:t>
              <w:br/>
              <w:t xml:space="preserve">разъяснение положений </w:t>
              <w:br/>
              <w:t>Конкурсной документации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на запрос прошу направи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, телефон/факс и E-mail организации, направившей за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на разъяснение конкурсной документации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