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4 N 13-8-05/82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орма запроса на ввоз по импорту кормов и корм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авок для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рана и фирма - производитель кор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корма с указанием его формы (порошок, гранул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ение (область применения) корма, для каких видов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регистрации (если продукция регистрируется) - дата, регистрационный номер и номер регистрации удостоверения/ учетная серия свидетельства о государственной регистрации кор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д ТНВЭ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личие/отсутствие (гарантия фирмы - производителя корма) в корме ГМО (в том случае, если корма содержат ГМО, заявка должна содержать информацию согласно письму Ветдепартамента от 30.06.2003 N 13-8-01/824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/отсутствие (гарантия фирмы - производителя корма) в составе корма компонентов животного происхождения, в т.ч. белков жвачных животных, и видовая принадлежность (мясокостная мука, полученная от переработки птицы, рыбы, или другая аналогичная продук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личие/отсутствие (гарантия фирмы - производителя корма) в составе корма компонентов растительного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мпонентный состав кор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рузополучатель, ИНН груз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есто хранения ввозимых кор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ункты прохождения Государственной границ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ид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ввоз по импорту кормов и кормовых добавок дл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