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ЧС РФ от 31.03.1998 N 211, в котором приведена данная форма, введен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 составу раз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женерно-технические мероприятия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. Мероприятия по предупреждению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й" проектов строитель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1-107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ИСХОДНЫХ ДАННЫХ И ТРЕБОВАНИЙ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АБОТКИ ИНЖЕНЕРНО-ТЕХН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БОРОНЫ И МЕРОПРИЯТИЙ ПО ПРЕДУПРЕ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Наименование            Кому: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заказчика         управления по делам ГО и Ч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ообщить исходные данные и требования для разработки инженерно-технических мероприятий гражданской обороны и мероприятий по предупреждению чрезвычайных ситуаций в проекте строительства объекта (наименование объекта), имеющего следующ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, юридически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расположения намечаемого строительства с указанием района (или районов), населенного пункта (или пунктов), данных о природно-климатических условиях в районе (или районов) располож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и намечаемые сроки строительства (с указанием очеред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ологические характеристики объекта: выпускаемая продукция, проектная мощность, энергопотребление, собственные энергозапасы, имеющиеся потенциально опасные и вредные технологические установки, процессы, материалы и вы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тегория объекта по гражданской обороне (в случае, если она определена заказчиком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иентировочная численность работающих, в том числе продолжающих работать в военное время (наибольшей работающей смены, дежурного и линейного персонала, обеспечивающего жизнедеятельность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ичие существующих защитных сооружений гражданской обороны и характер их использования в мирное время (для реконструируемых и технически перевооружаемых объектов), намечаемый характер использования в мирное время проектируемых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зможность возникновения на объекте аварийных ситуаций, исходя из технологии работы в процессе эксплуатации и технического обслуживания агрегатов и коммуникаций, вывода объекта из эксплуатации (с указанием видов воздействия и поражающих фактор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заказчика ____________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выдачу исходных данных и требований для разработки инженерно-технических мероприятий гражданской обороны и мероприятий по предупреждению чрезвычайных ситуаций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