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1998 г. N 39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1-107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ИСХОДНЫХ ДАННЫХ И ТРЕБОВАНИЙ ДЛЯ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ИХ МЕРОПРИЯТИЙ ГРАЖДАНСКОЙ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РОПРИЯТИЙ ПО ПРЕДУПРЕЖДЕНИЮ ЧРЕЗВЫЧА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ког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управления по делам ГО и Ч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сообщить  исходные  данные  и требования  для 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их мероприятий гражданской обороны и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 чрезвычайных  ситуаций в проекте строительств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меющего следующие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, юридически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расположения намечаемого строительства с указанием района (или районов), населенного пункта (или пунктов), данных о природно-климатических условиях в районе (или районах) располож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и намечаемые сроки строительства (с указанием очеред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ологические характеристики объекта: выпускаемая продукция, проектная мощность, энергопотребление, собственные энергозапасы, имеющиеся потенциально опасные и вредные технологические установки, процессы, материалы и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тегория объекта по гражданской обороне (в случае, если она определена заказчиком в установлен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иентировочная численность работающих, в том числе продолжающих работать в военное время (наибольшей работающей смены, дежурного и линейного персонала, обеспечивающего жизнедеятельность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ичие существующих защитных сооружений гражданской обороны и характер их использования в мирное время (для реконструируемых и технически перевооружаемых объектов), намечаемый характер использования в мирное время проектируемых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зможность возникновения на объекте аварийных ситуаций исходя из технологии работы в процессе эксплуатации и технического обслуживания агрегатов и коммуникаций, вывода объекта из эксплуатации (с указанием видов воздействия и поражающих фактор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заказчика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выдачу исходных данных и требований для разработки инженерно-технических мероприятий гражданской обороны и мероприятий по предупреждению чрезвычайных ситуаций на территори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