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сельхоз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0.2004 N 13-8-05/823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Форма запроса на выдачу разрешений на ввоз/выво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укции животного происхо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Цель запроса о предназначении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ирма-получатель, область, гор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Н получателя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Фирма-посредник, область, город (при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именование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трана-экспортер, кол-во и ед. измерения продукции. Место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Место пере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ид транспорта, пункты пропуска через государственную границ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13</Characters>
  <CharactersWithSpaces>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Федеральная служба по ветеринарному и фитосанитарному надзору</dc:creator>
  <dc:description/>
  <dc:language>en-US</dc:language>
  <cp:lastModifiedBy/>
  <dcterms:modified xsi:type="dcterms:W3CDTF">2011-10-30T19:17:00Z</dcterms:modified>
  <cp:revision>2</cp:revision>
  <dc:subject>Форма</dc:subject>
  <dc:title>Форма запроса на выдачу разрешений на ввоз/вывоз продукции животного происхо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