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ых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о предоставлении сведений, в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кадастр недвижимости, в виде кадастр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, кадастрового паспорта и кадастр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террито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</w:t>
      </w:r>
      <w:r>
        <w:rPr>
          <w:sz w:val="16"/>
          <w:szCs w:val="16"/>
        </w:rPr>
        <w:t>Лист N ___ │Всего листов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┬────┴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Запрос о предоставлении сведений,       │2.  │Заполняется специалистом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сенных в государственный кадастр        │    │кадастрового учета или автоматически 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вижимости &lt;1&gt;                           │    │получении запроса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├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│2.1. регистрационный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ное наименование органа кадастрового  │    │2.2. количество листов запроса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учета                   │    │2.3. количество прилагаемых докумен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│</w:t>
      </w:r>
      <w:r>
        <w:rPr>
          <w:sz w:val="16"/>
          <w:szCs w:val="16"/>
        </w:rPr>
        <w:t>___/листов в них 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│</w:t>
      </w:r>
      <w:r>
        <w:rPr>
          <w:sz w:val="16"/>
          <w:szCs w:val="16"/>
        </w:rPr>
        <w:t>2.4. подпись 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│</w:t>
      </w:r>
      <w:r>
        <w:rPr>
          <w:sz w:val="16"/>
          <w:szCs w:val="16"/>
        </w:rPr>
        <w:t>2.5. дата "__" ________ 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─────────────────────────────────┴────┴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 │Прошу предоставить сведения государственного кадастра недвижимост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об объекте недвижимост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о земельном участке с кадастровым N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(адрес: ___________________________________________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о здании с кадастровым N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(адрес: ___________________________________________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о сооружении с кадастровым N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(адрес: ___________________________________________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о помещении с кадастровым N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(адрес: ___________________________________________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об объекте незавершенного строительства с кадастровым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(адрес: ___________________________________________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┴────┴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виде: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┬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кадастрового паспорта объекта недвижимост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кадастровой выписки об объекте недвижимости в объеме раздел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│ </w:t>
      </w:r>
      <w:r>
        <w:rPr>
          <w:sz w:val="16"/>
          <w:szCs w:val="16"/>
        </w:rPr>
        <w:t>указываются разделы выписки, например, КВ1; КВ.1 - КВ.2; КВ.1 - КВ.4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│                              </w:t>
      </w:r>
      <w:r>
        <w:rPr>
          <w:sz w:val="16"/>
          <w:szCs w:val="16"/>
        </w:rPr>
        <w:t>КВ.1 - КВ.6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┴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о территории кадастрового квартала с кадастровым N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в виде кадастрового плана территор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о территории в пределах кадастрового квартала с кадастровым N 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ограниченной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                   </w:t>
      </w:r>
      <w:r>
        <w:rPr>
          <w:sz w:val="16"/>
          <w:szCs w:val="16"/>
        </w:rPr>
        <w:t>указываются ориентиры указанной территор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в виде кадастрового плана территор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 │Форма предоставления сведений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┬────────────────────────────────────────┬────┬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в виде бумажного документа              │    │в виде электронного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──┴────────────────────────────────────────┴────┴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</w:t>
      </w:r>
      <w:r>
        <w:rPr>
          <w:sz w:val="16"/>
          <w:szCs w:val="16"/>
        </w:rPr>
        <w:t>Лист N ___ │Всего листов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┴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 │Способ получения сведений государственного кадастра недвижимост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В органе кадастрового учета &lt;3&gt;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                                </w:t>
      </w:r>
      <w:r>
        <w:rPr>
          <w:sz w:val="16"/>
          <w:szCs w:val="16"/>
        </w:rPr>
        <w:t>указывается полное наименование орга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                                              </w:t>
      </w:r>
      <w:r>
        <w:rPr>
          <w:sz w:val="16"/>
          <w:szCs w:val="16"/>
        </w:rPr>
        <w:t>кадастрового уче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Почтовым отправлением по адресу: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По адресу электронной почты: __________________________________________________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в виде электронного документ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</w:t>
      </w:r>
      <w:r>
        <w:rPr>
          <w:sz w:val="16"/>
          <w:szCs w:val="16"/>
        </w:rPr>
        <w:t>в виде ссылки на электронный докумен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┴────┴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Сведения о заявителе (физическом лице)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амилия, Имя, Отчество &lt;4&gt;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ид документа,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достоверяющего личность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рия и номер документа,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достоверяющего личность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ем выдан документ, удостоверяющий личность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ата выдачи документа "__" ______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лефон ___________________, почтовый адрес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дрес электронной почты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Сведения о заявителе (юридическом лице, органе государственной власти, орга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стного самоуправления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именование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_________________________ ОГРН &lt;5&gt;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ата государственной регистрации &lt;5&gt; "__" ________ ____ г. ИНН &lt;5&gt;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трана регистрации (инкорпорации) &lt;6&gt;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ата и номер регистрации &lt;6&gt; "__" ___________ ____ г.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лефон ___________________, почтовый адрес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дрес электронной почт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Сведения о представителе заяви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амилия, имя, отчество &lt;4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ид докумен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достоверяющего личнос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рия и номер докумен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достоверяющего личнос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ем выдан документ, удостоверяющий личность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ата выдачи документа "__" ________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квизиты документа, подтверждающего полномочия представителя заяви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лефон ___________________, почтовый адрес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дрес электронной почт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</w:t>
      </w:r>
      <w:r>
        <w:rPr>
          <w:sz w:val="16"/>
          <w:szCs w:val="16"/>
        </w:rPr>
        <w:t>Лист N ___ │Всего листов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┴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│Документы, прилагаемые к запрос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Платежный  документ  об  оплате  за   предоставление   сведений,   внесенных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государственный  кадастр  недвижимости  (если  представление  такого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предусмотрено Порядком  предоставления  сведений,  внесенных  в 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кадастр  недвижимости),  либо  документ,  подтверждающий  право   заявителя 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безвозмездное  получение   сведений,   внесенных   в   государственный   када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недвижимости, или копия такого документа, заверенная в установленном поряд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Документ,  подтверждающий  полномочия  представителя  заявителя   (если   запр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представляется представителем заявителя) &lt;7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┼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Документ, подтверждающий право заявителя на получение сведений, доступ к котор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ограничен законодательством Российской Федерации, либо копия  такого  докумен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заверенная в  установленном  порядке  (если  запрашиваются  сведения,  доступ 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</w:t>
      </w:r>
      <w:r>
        <w:rPr>
          <w:sz w:val="16"/>
          <w:szCs w:val="16"/>
        </w:rPr>
        <w:t>которым ограничен законодательством Российской 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│Подпись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   __________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(подпись)            (инициалы, фамилия)          │дата "__" _________ 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органа кадастрового учета, осуществляющего государственный кадастровый учет на территории кадастрового округа, в винительном падеже с предлогом "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рока "регистрационный N" заполняется по книге учета заявлений; в строке "подпись" проставляется подпись специалиста органа кадастрового учета, принявшего и зарегистрировавшего запрос, его фамилия и иниц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полное наименование органа кадастрового учета, в соответствии с перечнем адресов органов кадастрового учета, опубликованных на официальном сайте Рос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тчеств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российским юридическим лицом. Органом государственной власти, органом местного самоуправления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Заполняется иностранным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лномочия представителя заявителя могут быть подтверждены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участников долев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собственников помещений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членов садоводческого, огороднического или дачного некоммерческого объединения граждан либо собрания уполномоченных данного некоммерческого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ргана государственной власти или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олномочия представителя заявителя могут быть основаны на указании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рос в орган кадастрового учета может быть представлен в форме документа на бумажном носителе или в форме электронного документа. Если запрос заполняется заявителем самостоятельно на бумажном носителе, напротив выбранных сведений в специально отведенной графе проставляется зн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V" (│ V │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бумажном носителе оформляется на стандартных листах формата A4. При недостатке места на одном листе для размещения реквизитов запрос может оформляться на двух и более листах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про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проса заявителем или по его просьбе специалистом органа кадастрового учета с использованием компьютерной техники могут быть заполнены строки (элементы реквизита), имеющие отношение к конкретному запросу. В этом случае строки, не подлежащие заполнению, из формы запроса исключаются, кроме реквизита 2 (отметки о регистрации запроса). Запрос оформляется в отношении одного объекта недвижимости либо одного кадастрового квартала (территории в пределах кадастрового 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6</Words>
  <Characters>16094</Characters>
  <CharactersWithSpaces>1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о предоставлении сведений, внесенных в государственный кадастр недвижимости, в виде кадастровой выписки, кадастрового паспорта и кадастрового плана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