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6.1.4, 8.1 и 12.1.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2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заключение  об  отсутствии  у работников, которы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служебных  обязанностей получат доступ непосредственно к прекурс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непогашенной или нес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имости   за   преступление   средней  тяжести,  тяжкое  и  особо  тяж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    или   преступление,   связанное   с   незаконным 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,  психотропных веществ и их прекурсоров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е за пределами Российской Феде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организационно-правовой формы), филиала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местонахождение или ФИО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его жительства, адрес места осуществления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язанной с оборотом прекурс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нз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, номер, дата выдачи, срок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рующий орган и перечень осуществляемых видов оборота прекурс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ах,  оформляемых  на  работу  с прекурсорами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и должность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подписавшего запрос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анкеты на ___ человек, на ___ лист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лицах могут быть представлены в вид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о выдаче заключения об отсутствии у работников, которые в силу своих служебных обязанностей получат доступ непосредственно к прекурсорам наркотических средств и психотропных веществ, непогашенной или неснятой судимости за преступление сре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