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прием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запросов перевозчиков об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использованию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обще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ей ОАО "РЖД"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запр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запроса об оказан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спользованию инфраструктуры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анспорта общего пользования, принадлежащей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осуществления перевозки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_________ г. по ________ г. N _____ Форм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инфраструктуры ОАО "РЖД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фактический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запроса ________ г. Дата согласования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фактический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фактический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и  дата  заключения  договора  об  оказании  услуг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инфраструктуры _____________ Код плательщик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о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80"/>
        <w:gridCol w:w="1079"/>
        <w:gridCol w:w="1080"/>
        <w:gridCol w:w="1485"/>
        <w:gridCol w:w="121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железной</w:t>
              <w:br/>
              <w:t>дороги и</w:t>
              <w:br/>
              <w:t>железно-</w:t>
              <w:br/>
              <w:t>дорожной</w:t>
              <w:br/>
              <w:t xml:space="preserve">станции </w:t>
              <w:br/>
              <w:t xml:space="preserve">отправ- </w:t>
              <w:br/>
              <w:t xml:space="preserve">л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отправ-</w:t>
              <w:br/>
              <w:t xml:space="preserve">ления  </w:t>
              <w:br/>
              <w:t xml:space="preserve">поезда 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редъ- </w:t>
              <w:br/>
              <w:t>явления</w:t>
              <w:br/>
              <w:t>состава</w:t>
              <w:br/>
              <w:t xml:space="preserve">поезда </w:t>
              <w:br/>
              <w:t xml:space="preserve">к отп- </w:t>
              <w:br/>
              <w:t xml:space="preserve">равле- </w:t>
              <w:br/>
              <w:t xml:space="preserve">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-</w:t>
              <w:br/>
              <w:t xml:space="preserve">езда   </w:t>
              <w:br/>
              <w:t>(сквоз-</w:t>
              <w:br/>
              <w:t xml:space="preserve">ной,   </w:t>
              <w:br/>
              <w:t xml:space="preserve">участ- </w:t>
              <w:br/>
              <w:t xml:space="preserve">ковый, </w:t>
              <w:br/>
              <w:t>группо-</w:t>
              <w:br/>
              <w:t xml:space="preserve">вой,   </w:t>
              <w:br/>
              <w:t>сборный</w:t>
              <w:br/>
              <w:t xml:space="preserve">и др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</w:t>
              <w:br/>
              <w:t xml:space="preserve">поезда </w:t>
              <w:br/>
              <w:t>(нетто,</w:t>
              <w:br/>
              <w:t xml:space="preserve">брут-  </w:t>
              <w:br/>
              <w:t xml:space="preserve">то), 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сос-</w:t>
              <w:br/>
              <w:t>тава, физ.</w:t>
              <w:br/>
              <w:t>ваг./усл.,</w:t>
              <w:br/>
              <w:t xml:space="preserve">ваг./кол- </w:t>
              <w:br/>
              <w:t xml:space="preserve">во ос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ерии   </w:t>
              <w:br/>
              <w:t>поездно-</w:t>
              <w:br/>
              <w:t>го локо-</w:t>
              <w:br/>
              <w:t xml:space="preserve">мотива  </w:t>
              <w:br/>
              <w:t>перевоз-</w:t>
              <w:br/>
              <w:t xml:space="preserve">чик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6"/>
        <w:gridCol w:w="2564"/>
        <w:gridCol w:w="945"/>
      </w:tblGrid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железнодо-</w:t>
              <w:br/>
              <w:t xml:space="preserve">рожной станции отцепки </w:t>
              <w:br/>
              <w:t xml:space="preserve">или прицепки вагонов   </w:t>
              <w:br/>
              <w:t xml:space="preserve">(для групповых и сбор- </w:t>
              <w:br/>
              <w:t>ных поездов) и железно-</w:t>
              <w:br/>
              <w:t xml:space="preserve">дорожной станции смены </w:t>
              <w:br/>
              <w:t>локомотивных бригад пе-</w:t>
              <w:br/>
              <w:t xml:space="preserve">ревозчика (на маршрут  </w:t>
              <w:br/>
              <w:t xml:space="preserve">следования)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железной доро-</w:t>
              <w:br/>
              <w:t xml:space="preserve">ги и железно- </w:t>
              <w:br/>
              <w:t>дорожной стан-</w:t>
              <w:br/>
              <w:t>ции назначения</w:t>
              <w:br/>
              <w:t xml:space="preserve">поезда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 условия пе-</w:t>
              <w:br/>
              <w:t>ревозки (ограниче-</w:t>
              <w:br/>
              <w:t xml:space="preserve">ния скорости, ус- </w:t>
              <w:br/>
              <w:t xml:space="preserve">коренная доставка </w:t>
              <w:br/>
              <w:t xml:space="preserve">груза с указанием </w:t>
              <w:br/>
              <w:t xml:space="preserve">времени доставки, </w:t>
              <w:br/>
              <w:t>наличие негабарит-</w:t>
              <w:br/>
              <w:t>ных и опасных гру-</w:t>
              <w:br/>
              <w:t xml:space="preserve">зов и т.п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  <w:br/>
              <w:t xml:space="preserve">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ремя отправления поезда должно соответствовать действующему графику движения поездов либо указываться специально в граф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услуги (операции), оказываемые на основании (догов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________________________________ Дата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раструктуры ____________________________ Дата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олномоченного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ОАО «Российские железные дороги»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об оказании услуг по использованию инфраструктуры железнодорожного транспорта общего пользования, принадлежащей ОАО «РЖД», для осуществления перевозки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