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Й ПО УСЛОВИЯМ ИСПОЛЬЗОВАНИЯ ВОДНОГО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территориального органа      Ко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у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РОС ПРЕДЛОЖЕНИЙ ПО УСЛОВИЯМ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х. N 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ажаемый 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руководителя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организовать  подготовку  и  направление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кращенное название соответствующего Б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тметить символ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ложений по условиям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сование разработанных условий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водн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водного объекта,  его  части,  участка  испрашиваем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ьзование акв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графические координаты  участка водопользования, площадь акватории в к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ледующих заявленных водопользователем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цель использования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(Руководитель (заместитель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я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предложений по условиям использования водного объек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