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уче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и хранения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административных правонаруше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осковской северной таможн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ЗАВЕРИТЕЛЬНОЙ ПОДПИС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 настоящем журнале пронумеровано, прошнуровано и скреплено печатью ____________ листов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подразделения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ачальник подразделения, указанного в п. 8 настоящего Полож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</Words>
  <Characters>497</Characters>
  <CharactersWithSpaces>4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4:00Z</dcterms:created>
  <dc:creator>Московская северная таможня Центрального таможенного управления Государственного таможенного комитета Российской Федерации</dc:creator>
  <dc:description/>
  <dc:language>en-US</dc:language>
  <cp:lastModifiedBy/>
  <dcterms:modified xsi:type="dcterms:W3CDTF">2011-10-30T19:14:00Z</dcterms:modified>
  <cp:revision>2</cp:revision>
  <dc:subject>Форма</dc:subject>
  <dc:title>Форма заверительной подписи в журнале учета дел об административных правонарушениях в таможенных органах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