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вещания на отд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ы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_______________19__ г. Я, нижеподписавший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я, отчество завещателя, адрес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оянн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излечении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для престарелых 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 на  случай  моей  смерти   делаю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ий мне___________________________________ я завещ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амилии, имена и отчества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ьзу которых завещается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атьи  535   Гражданского   кодекса   РСФСР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статьи   ГК   другой   союзной  республики)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вещание составлено и подписа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один направляется на хранение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нотариальной конторы по послед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а другой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оянному месту 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Подпись завещ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вещатель  может  указать   в   завещании   адрес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наследника, если он ему извест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здравоохранения СССР</dc:creator>
  <dc:description/>
  <dc:language>en-US</dc:language>
  <cp:lastModifiedBy/>
  <dcterms:modified xsi:type="dcterms:W3CDTF">2011-10-30T19:14:00Z</dcterms:modified>
  <cp:revision>2</cp:revision>
  <dc:subject>Форма</dc:subject>
  <dc:title>Форма завещания на отдельные виды имущества завещателя, находящегося на излечении в лечебном учреждении, доме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