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достоверения завещ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врачами, их заместителями по медицинско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ежурными врачами больниц, других 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 - профилактических учреждений, санаторие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иректорами и главными врачами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старелых и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вещ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се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_____________19__ г. Я, нижеподписавший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завещателя, адрес последне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излечении &lt;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ечеб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стоящим завещани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 для престарелых и инва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моей смерти делаю следующее распоря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мое имущество,  какое ко  дню  моей  смерти  окажется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, где  бы  таковое  ни  находилось  и в чем бы оно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ось, я завещаю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амилии, имена и отчества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ользу которых завещается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статьи  535   Гражданского   кодекса   РСФСР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 статьи   ГК   другой   союзной  республики)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завещание составлено и подписа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один направляется на хранение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нотариальной конторы по послед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оянному месту жительства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- выдается завещ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Подпись завещ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авещание удостоверяется от имени лица,  про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ме для престарелых и инвалидов,  то вместо слов  "находя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ечении"  нужно  указать:  "проживающий в доме для престарел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Завещатель   может   указать   в  завещании 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наследника, если он ему извест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инистерство здравоохранения СССР</dc:creator>
  <dc:description/>
  <dc:language>en-US</dc:language>
  <cp:lastModifiedBy/>
  <dcterms:modified xsi:type="dcterms:W3CDTF">2011-10-30T19:14:00Z</dcterms:modified>
  <cp:revision>2</cp:revision>
  <dc:subject>Форма</dc:subject>
  <dc:title>Форма завещания на все имущество завещателя, находящегося на излечении в лечебном учреждении, доме для престарелых и инвали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