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остоверения за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врачами, их заместителями по медицинск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ежурными врачами больниц, других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 учреждений, санатори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иректорами и главными врачами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старелых и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авещания на все имуще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на отдельные виды 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______________19__ г. Я, нижеподписавшийс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 завещателя, адрес последнего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излечении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ма для престарелых 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  на   случай  моей  смерти  делаю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мое  имущество,  какое  ко  дню  моей  смерти окажется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,  где бы таковое ни находилось и в  чем  бы  оно  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лось, в том числе жилой дом (или 1/2 доля жилого  дома),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ю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фамилии, имена и отчества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ользу которых завещается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статьи  535   Гражданского   кодекса   РСФСР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 статьи   ГК   другой   союзной  республики)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завещание составлено и подписано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один направляется на хранение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нотариальной конторы по послед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а другой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оянному месту жительства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Подпись завещ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вещатель   может   указать   в   завещании  адре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наследника, если он ему извест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здравоохранения СССР</dc:creator>
  <dc:description/>
  <dc:language>en-US</dc:language>
  <cp:lastModifiedBy/>
  <dcterms:modified xsi:type="dcterms:W3CDTF">2011-10-30T19:14:00Z</dcterms:modified>
  <cp:revision>2</cp:revision>
  <dc:subject>Форма</dc:subject>
  <dc:title>Форма завещания на все имущество, в том числе на отдельные его виды, завещателя, находящегося на излечении в лечебном учреждении, доме для престарелых 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