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ых предприятий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И, НАПРАВЛЯЕМОЙ ПРЕФЕКТУРАМИ АДМИНИСТРАТИВНЫХ ОКРУГ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А МОСКВЫ ДЛЯ АККРЕДИТАЦИИ ПРЕДПРИЯТИЯ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ТАТУСЕ ДЕТСКОЕ, МОЛОДЕЖНОЕ КАФЕ И ПРЕДПРИЯТИЕ ПИТ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ОСТАВЕ МНОГОФУНКЦИОНАЛЬНОГО ПРЕДПРИЯТИЯ СЕМЕЙНОГО ДОС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бланке префектуры А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седателю рабоче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о подготовке и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едприятий питания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иссией по вопросам потребитель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ынка при Правительстве Моск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фектура __________________________________________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руга просит рассмотреть вопрос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 организационно-правовая форма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татус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етское, молодежное кафе, предприятие питания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ногофункционального предприятия семейного дос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е предприятие имеет торговый зал на ___________ п. м., оборудов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с 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казать выбранную темат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е меню ________________________________________, оказыв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перечень услуг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соответствует   критериям   оценки  предприятий  питания,  установл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ем об аккредитации социальных предприятий питания для  обслу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тей, молодежи  и   детей  с  родителями   (детские,  молодежные   каф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 питания в составе  многофункциональных   предприятий 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уга), утвержденным постановлением   Правительства  Москвы от 17  авгу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 г. N 568-П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ь преф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</Words>
  <Characters>2261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Правительство Москвы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, направляемой префектурами административных округов города Москвы для аккредитации предприятия питания в статусе детское, молодежное кафе и предприятие питания в составе многофункционального предприятия семейного дос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