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1.2000 N 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, 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ЗАЯВКИ-ДЕКЛАРАЦИИ НА ПРОДУК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КА-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-изготовителя, продавц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ОКПО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 Факс _____________ Теле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 руководителя организации (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продукц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продукции, тип,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 ОК-005 (ОКП) и (или) ТН ВЭ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&lt;*&gt;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ации изготовителя (стандарт, ТУ, КД, образец-этало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йный выпуск, или партия определенного разм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едини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и обозначе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, номера пунктов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ертификат соответствия соглас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е на основании следующи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продукции требованиям нормативным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явителем является продавец, то после слова "выпускаемая" записывается "изготовителем ___________", далее по тек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мера пунктов указываются, если заявкой-декларацией подтверждаются не все требования нормативного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ки-декларации на продукцию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