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03.11.2004 N 160, в которой приведена данная форма, введена в действие с 3 но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ностранных делега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8-02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 ДЛЯ ИНОСТРАННЫХ ГРАЖДАН НА ОФОР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ВЪЕЗДНОЙ-ВЫЕЗДНОЙ ВИЗЫ (НА АНГЛИЙСКОМ ЯЗЫ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Please fill the blank in typing form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APPLICATION FORM FOR THE INVITATION TO VISIT RUSSIA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WITH BUSINESS PURPOSE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Personal data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Surname (Latin spelling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ame (names) (Latin spelling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ate of birth: date ________ month ________ year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Place of birth (country, city/ region)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Sex __________________ Citizenship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Passport number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dated of issue _______ valid till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egular work (full name of the company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Occupatio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Office address: postal index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country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city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street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house number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office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phone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fax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ime and purpose of the visit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Purpose of entry to RF (name of the seminar or the project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Planned entry to RF: from __ till __ for (number of days)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ype of visa requested (single, double, multiple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ity(ies)/Place(s) to be visited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Place  of issuing the visa (where the Council Section of R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mbassy is available аnd convenient for the Applicant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Please, enclose the copy of your passport (frond page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Signature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3</Characters>
  <CharactersWithSpaces>2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7:00Z</dcterms:modified>
  <cp:revision>2</cp:revision>
  <dc:subject>Форма</dc:subject>
  <dc:title>Форма заявки для иностранных граждан на оформление российской въездной-выездной визы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