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9 г. N 4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ТПРАВКИ ДОКУМЕНТОВ ПО ЭЛЕКТРОННОЙ ПОЧ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правление электронной почтой 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ассылку документов по электронной поч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025"/>
        <w:gridCol w:w="4726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а,</w:t>
              <w:br/>
              <w:t xml:space="preserve">имя и формат файл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чность рассылки        </w:t>
              <w:br/>
              <w:t>(немедленно, срочно, обычный срок)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управл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ая заявка передается в кабинет N 3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об исполн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для отправки документов по электронной почте в Федеральной службе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